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Глава администрации сельского поселения «  Чирон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Муниципального района «Шилкин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0 марта 2011 года                     № 16                                                 село Чирон </w:t>
        <w:tab/>
        <w:tab/>
        <w:tab/>
        <w:tab/>
        <w:tab/>
        <w:tab/>
        <w:tab/>
        <w:tab/>
        <w:t xml:space="preserve"> </w:t>
      </w:r>
    </w:p>
    <w:p>
      <w:pPr>
        <w:pStyle w:val="Noparagraphstyle"/>
        <w:keepNext w:val="true"/>
        <w:keepLines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b/>
          <w:b/>
          <w:sz w:val="28"/>
        </w:rPr>
      </w:pPr>
      <w:r>
        <w:rPr>
          <w:b/>
          <w:sz w:val="28"/>
        </w:rPr>
        <w:t>Об утверждении положения о порядке расходования</w:t>
      </w:r>
    </w:p>
    <w:p>
      <w:pPr>
        <w:pStyle w:val="Noparagraphstyle"/>
        <w:keepNext w:val="true"/>
        <w:keepLines/>
        <w:spacing w:lineRule="auto" w:line="240"/>
        <w:rPr>
          <w:b/>
          <w:b/>
          <w:sz w:val="28"/>
        </w:rPr>
      </w:pPr>
      <w:r>
        <w:rPr>
          <w:b/>
          <w:sz w:val="28"/>
        </w:rPr>
        <w:t>средств бюджетного фонда администрации</w:t>
      </w:r>
    </w:p>
    <w:p>
      <w:pPr>
        <w:pStyle w:val="Noparagraphstyle"/>
        <w:keepNext w:val="true"/>
        <w:keepLines/>
        <w:spacing w:lineRule="auto" w:line="240"/>
        <w:rPr>
          <w:b/>
          <w:b/>
          <w:sz w:val="28"/>
        </w:rPr>
      </w:pPr>
      <w:r>
        <w:rPr>
          <w:b/>
          <w:sz w:val="28"/>
        </w:rPr>
        <w:t>сельского поселения «  Чиронское»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paragraphstyle"/>
        <w:keepNext w:val="true"/>
        <w:keepLines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"О защите населения и территорий от чрезвычайных ситуаций природного и техногенного характера"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расходования средств  резервного фонда администрации сельского поселения  «Чиронское» по предупреждению и ликвидации чрезвычайных ситуаций и последствий стихийных бедствий (приложение №1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Постановление довести до состава администрации поселения и руководителей организац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ссии по предупреждению, ликвидации чрезвычайных ситуаций и обеспечению пожарной безопасности сельского поселе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  <w:tab/>
        <w:tab/>
        <w:tab/>
        <w:t xml:space="preserve"> .</w:t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еления «  Чиронское»                                                  Л.И.Шароглазов</w: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«  Чиронское»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0 марта 2011 года 2011 г. № 16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расходования средств  резервного  фонда администрации сельского поселения «  Чиронское» » по предупреждению и ликвидации чрезвычайных ситуаций и последствий стихийных бедств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выделения средств бюджетного фонда по предупреждению и ликвидации чрезвычайных ситуаций и последствий стихийных бедствий (далее именуется - резервный фонд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оприятий по ликвидации чрезвычайных ситуаций природного и техногенного характера (далее именуются - чрезвычайные ситуации) производится за счет средств  резервного фонда администрации сельского поселения «Чиронское» и организаций, находящихся в зонах чрезвычайных ситуаций, страховых фондов и других источников. ??????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редств администрации сельского поселения  «Чиронское»  администрация сельского поселения «Чиронское»    не позднее одной недели со дня возникновения чрезвычайной ситуации может обращаться в Администрацию муниципального района « Шилкинский  район» (далее – Администрация района) с просьбой о выделении средств из резервного фонда администрации муниципального района. 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  резервного фонда администрации сельского поселения «Чиронское», а также о наличии у них резервов материальных и финансовых ресурс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дминистрация сельского поселения «Чиронское»   в месячный срок со дня выхода указанного поручения рассматривают вопрос о выделении средств из муниципального  резервного фон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отрения этого вопроса обратившийся с просьбой о выделении средств из резервного фонда представляет в Комиссию по предупреждению и ликвидацию чрезвычайных ситуаций и обеспечению пожарной безопасности сельского поселения (далее – КЧС и ПБ сельского поселения) обосновывающие размер запрашиваемых средств, в том числе заключение Комиссии обследовавшей район чрезвычайной ситу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одержание обосновывающих документов определяются инструкцией, утверждаемой Министерством Российской Федерации по делам гражданской обороны, чрезвычайным ситуациям и ликвидации последствий стихийных бедствий, Министерством финансов Российской Федерации и Министерством экономического развития и торговли Российской Федер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основывающих документов КЧС и ПБ сельского поселения  вносят в администрацию сельского поселения «Чиронское» соответствующие предлож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тившийся с просьбой о выделении средств из муниципального резервного фонда в течение месяца со дня выхода соответствующего поручения администрации сельского поселения не представил обосновывающие документы, то КЧС и ПБ сельского поселения докладывает об этом в администрацию сельского поселения «Чиронское»  и вопрос об оказании помощи не рассматриваетс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из муниципального резервного фонда выделяются на финансирование мероприятий по ликвидации чрезвычайных ситуаций в соответствии с установленной классификацией чрезвычайных ситуац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деления средств из резервного фонда является решение администрации сельского поселения, в котором указываются общий размер ассигнований и их распределение по проводимым мероприятиям. При выделении средств для финансирования аварийно - восстановительных работ на пострадавших объектах в решении администрации сельского поселения  указывается по объектное распределение этих сред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 из муниципального резервного фонда выделяются для частичного покрытия расходов на финансирование следующих мероприятий, связанных с ликвидацией чрезвычайных ситуаций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поисковых и аварийно - спасательных работ в зон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неотложных аварийно - 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упка, выпуск из муниципального материального резерва, доставка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казание единовременной материальной помощи пострадавшим гражданам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з резервного фонда на другие цели запрещ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сельского поселения осуществляет перечисление средств из резервного фонда для первоочередного жизнеобеспечения пострадавших граждан не позднее месяца со дня принятия соответствующего решения, а для финансирования других мероприятий, предусмотренных настоящими Правилами, - не позднее двух месяце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ведет учет и осуществляет контроль за целевым расходованием средств из резервного фонда, выделенных на ликвидацию чрезвычайных ситуаций.</w:t>
      </w:r>
    </w:p>
    <w:p>
      <w:pPr>
        <w:pStyle w:val="Noparagraphstyle"/>
        <w:keepNext w:val="true"/>
        <w:keepLines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19:00Z</dcterms:created>
  <dc:creator>1</dc:creator>
  <dc:description/>
  <cp:keywords/>
  <dc:language>en-US</dc:language>
  <cp:lastModifiedBy>WIN7XP</cp:lastModifiedBy>
  <cp:lastPrinted>2009-02-12T09:51:00Z</cp:lastPrinted>
  <dcterms:modified xsi:type="dcterms:W3CDTF">2011-10-13T03:59:00Z</dcterms:modified>
  <cp:revision>13</cp:revision>
  <dc:subject/>
  <dc:title>АДМИНИСТРАЦИЯ _________________ РАЙОНА</dc:title>
</cp:coreProperties>
</file>